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poslenici su educirani o načinu implementacije i provedbe HACCP sustava prema potrebnim razinama znanja u skladu s Prilogom II. Poglavlja XII. Uredbe 852/2004. Tako da je :s</w:t>
      </w:r>
      <w:r>
        <w:rPr>
          <w:color w:val="000000"/>
        </w:rPr>
        <w:t>ubjekti u poslovanju s hranom osigurao da osobe koje rukuju hranom budu osposobljene za pitanja higijene hrane, sukladno zahtjevnosti posla koji obavljaju kroz odgovarajuću izobrazbu koja ne mora nužno podrazumijevati sudjelovanje u formalnim tečajevima. Vještine i znanje stečena su pristupom tehničkim informacijama i savjetima stručnih organizacija ili nadležnih tijela, odgovarajućoj izobrazbi na radnom mjestu, vodičima za dobru praksu, a što je svakodnevno provjerljivo kroz provjeru stupnje izobrazbe zaposlenika te provjerama koje vještine i znanja zaposlenik posjed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obrazba zaposlenika se provodi sukladno </w:t>
      </w:r>
      <w:r>
        <w:rPr>
          <w:i/>
        </w:rPr>
        <w:t xml:space="preserve">Planu izobrazbe zaposlenika </w:t>
      </w:r>
      <w:r>
        <w:rPr/>
        <w:t xml:space="preserve">za tekuću godinu.  </w:t>
      </w:r>
      <w:r>
        <w:rPr>
          <w:bCs/>
          <w:i/>
        </w:rPr>
        <w:t>Plan izobrazbe zaposlenika</w:t>
      </w:r>
      <w:r>
        <w:rPr>
          <w:bCs/>
        </w:rPr>
        <w:t xml:space="preserve"> podložan je promjenama termina. </w:t>
      </w:r>
    </w:p>
    <w:p>
      <w:pPr>
        <w:pStyle w:val="Normal"/>
        <w:jc w:val="both"/>
        <w:rPr/>
      </w:pPr>
      <w:r>
        <w:rPr>
          <w:bCs/>
        </w:rPr>
        <w:t xml:space="preserve">Vode se </w:t>
      </w:r>
      <w:r>
        <w:rPr>
          <w:bCs/>
          <w:i/>
        </w:rPr>
        <w:t>Evidencije izobrazbe zaposlenika</w:t>
      </w:r>
      <w:r>
        <w:rPr>
          <w:bCs/>
        </w:rPr>
        <w:t xml:space="preserve"> koje je dužan pripremiti provoditelj izobrazb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 xml:space="preserve">Zapis o izobrazbi sadržava sljedeće elemente: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datum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objekt/odjel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tema edukacije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imena i prezimena zaposlenika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potpise zaposlenika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način i datum verifikacije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ime i prezime provoditelja edukacije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potpis provoditelja edukacije.</w:t>
      </w:r>
    </w:p>
    <w:p>
      <w:pPr>
        <w:pStyle w:val="Normal"/>
        <w:ind w:left="35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zobrazba se provodi i za svakog novog zaposlenika prije početka rada, a provodi je Voditelj HACCP tima. Za potrebe izobrazbe novih zaposlenika sačinjen je zapis </w:t>
      </w:r>
      <w:r>
        <w:rPr>
          <w:i/>
        </w:rPr>
        <w:t>Evidencija izobrazbe novih zaposlenika</w:t>
      </w:r>
      <w:r>
        <w:rPr/>
        <w:t xml:space="preserve">. </w:t>
      </w:r>
    </w:p>
    <w:p>
      <w:pPr>
        <w:pStyle w:val="Normal"/>
        <w:jc w:val="both"/>
        <w:rPr/>
      </w:pPr>
      <w:r>
        <w:rPr/>
        <w:t>Potpisom zaposlenici potvrđuju provedbu izobrazbe i prihvaćanje saznanja iz područja provođ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ifikaciju izobrazbe zaposlenika provodi Voditelj HACCP tima / u vremenskom intervalu koji procjeni s obzirom na prirodu izobrazbe. Verifikacija izobrazbe provodi se nadzorom nad radom zaposlenika i razgovorom sa zaposlenicima o tematici provedene izobrazbe. Verifikacija se provodi cca dva tjedna nakon provedene izobrazbe zaposlenika. </w:t>
      </w:r>
    </w:p>
    <w:p>
      <w:pPr>
        <w:pStyle w:val="Normal"/>
        <w:jc w:val="both"/>
        <w:rPr/>
      </w:pPr>
      <w:r>
        <w:rPr/>
        <w:t>Verifikacija se može provoditi i tijekom provedbe internog audita HACCP sustava.</w:t>
      </w:r>
    </w:p>
    <w:p>
      <w:pPr>
        <w:pStyle w:val="Normal"/>
        <w:jc w:val="both"/>
        <w:rPr/>
      </w:pPr>
      <w:r>
        <w:rPr>
          <w:bCs/>
        </w:rPr>
        <w:t xml:space="preserve">Svi zapisi o provedenim </w:t>
      </w:r>
      <w:r>
        <w:rPr/>
        <w:t xml:space="preserve">izobrazbama </w:t>
      </w:r>
      <w:r>
        <w:rPr>
          <w:bCs/>
        </w:rPr>
        <w:t xml:space="preserve">zaposlenika su pohranjeni kod </w:t>
      </w:r>
      <w:r>
        <w:rPr/>
        <w:t>Voditelja HACCP tima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HACCP ti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Priloz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i postupak - izobraz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 izobrazbe zaposlen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idencija izobrazbe zaposlenika</w:t>
      </w:r>
      <w:r>
        <w:br w:type="page"/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143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>Svrha radnog postupka izobrazbe zaposlenika je opisati način izobrazbe zaposlenih (zaposlenika i novozaposlenih) u svrhu stjecanja novih vještina i znanja potrebnih za što kvalitetnije obavljanje svakodnevnih obaveza. Postupak se odnosi na zaposlenike koji rade u objekt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143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 xml:space="preserve">Codex alimentarius CAC/RCP 1-1969, </w:t>
      </w:r>
      <w:hyperlink r:id="rId2">
        <w:r>
          <w:rPr>
            <w:rStyle w:val="InternetLink"/>
          </w:rPr>
          <w:t>Rev. 4-2003</w:t>
        </w:r>
      </w:hyperlink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hyperlink r:id="rId3">
        <w:r>
          <w:rPr>
            <w:rStyle w:val="InternetLink"/>
            <w:bCs/>
          </w:rPr>
          <w:t>Implementation of procedures based on the HACCP principles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134" w:right="-143" w:hanging="425"/>
        <w:jc w:val="both"/>
        <w:rPr/>
      </w:pPr>
      <w:hyperlink r:id="rId4">
        <w:r>
          <w:rPr>
            <w:rStyle w:val="InternetLink"/>
          </w:rPr>
          <w:t>Osnovne upute za higijensku proizvodnju hrane</w:t>
        </w:r>
      </w:hyperlink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143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143" w:hanging="0"/>
        <w:jc w:val="both"/>
        <w:rPr>
          <w:i/>
          <w:i/>
          <w:u w:val="single"/>
        </w:rPr>
      </w:pPr>
      <w:r>
        <w:rPr>
          <w:i/>
          <w:u w:val="single"/>
        </w:rPr>
        <w:t>Odgovorna osoba SPH</w:t>
      </w:r>
    </w:p>
    <w:p>
      <w:pPr>
        <w:pStyle w:val="Normal"/>
        <w:ind w:right="-143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143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 xml:space="preserve">4.1. Izobrazba zaposlenika </w:t>
      </w:r>
    </w:p>
    <w:p>
      <w:pPr>
        <w:pStyle w:val="Normal"/>
        <w:ind w:right="-143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143" w:hanging="0"/>
        <w:jc w:val="both"/>
        <w:rPr/>
      </w:pPr>
      <w:r>
        <w:rPr>
          <w:i/>
          <w:color w:val="000000"/>
        </w:rPr>
        <w:t xml:space="preserve">Izobrazba iz Priloga II. poglavlja XII. Uredbe (EZ) br. 852/2004 </w:t>
      </w:r>
      <w:r>
        <w:rPr>
          <w:b/>
          <w:i/>
          <w:color w:val="000000"/>
        </w:rPr>
        <w:t>promatra se u širem kontekstu.</w:t>
      </w:r>
      <w:r>
        <w:rPr>
          <w:i/>
          <w:color w:val="000000"/>
        </w:rPr>
        <w:t xml:space="preserve"> U takvom kontekstu odgovarajuća izobrazba </w:t>
      </w:r>
      <w:r>
        <w:rPr>
          <w:b/>
          <w:i/>
          <w:color w:val="000000"/>
        </w:rPr>
        <w:t>ne mora nužno podrazumijevati sudjelovanje u formalnim tečajevima</w:t>
      </w:r>
      <w:r>
        <w:rPr>
          <w:i/>
          <w:color w:val="000000"/>
        </w:rPr>
        <w:t>. Vještine i znanje zaposlenika se stiću pristupom tehničkim informacijama i savjetima stručnih organizacija ili nadležnih tijela, odgovarajućoj izobrazbi na radnom mjestu, vodičima za dobru praksu itd.</w:t>
      </w:r>
    </w:p>
    <w:p>
      <w:pPr>
        <w:pStyle w:val="Normal"/>
        <w:ind w:right="-143" w:hanging="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ind w:right="-143" w:hanging="0"/>
        <w:jc w:val="both"/>
        <w:rPr/>
      </w:pPr>
      <w:r>
        <w:rPr/>
        <w:t>Zaposlenici u objektu (proizvodnja) prolaze različite vrste osposobljavanja:</w:t>
      </w:r>
    </w:p>
    <w:p>
      <w:pPr>
        <w:pStyle w:val="Normal"/>
        <w:numPr>
          <w:ilvl w:val="0"/>
          <w:numId w:val="6"/>
        </w:numPr>
        <w:ind w:left="720" w:right="-143" w:hanging="360"/>
        <w:jc w:val="both"/>
        <w:rPr/>
      </w:pPr>
      <w:r>
        <w:rPr/>
        <w:t>Osposobljavanje za rad na pojedinim radnim mjestima</w:t>
      </w:r>
    </w:p>
    <w:p>
      <w:pPr>
        <w:pStyle w:val="Normal"/>
        <w:numPr>
          <w:ilvl w:val="0"/>
          <w:numId w:val="6"/>
        </w:numPr>
        <w:ind w:left="720" w:right="-143" w:hanging="360"/>
        <w:jc w:val="both"/>
        <w:rPr/>
      </w:pPr>
      <w:r>
        <w:rPr/>
        <w:t>Osposobljavanje za rad na radnim strojevima</w:t>
      </w:r>
    </w:p>
    <w:p>
      <w:pPr>
        <w:pStyle w:val="Normal"/>
        <w:numPr>
          <w:ilvl w:val="0"/>
          <w:numId w:val="6"/>
        </w:numPr>
        <w:ind w:left="720" w:right="-143" w:hanging="360"/>
        <w:jc w:val="both"/>
        <w:rPr/>
      </w:pPr>
      <w:r>
        <w:rPr/>
        <w:t>Polaganje tečaja higijenskog minimuma</w:t>
      </w:r>
    </w:p>
    <w:p>
      <w:pPr>
        <w:pStyle w:val="Normal"/>
        <w:numPr>
          <w:ilvl w:val="0"/>
          <w:numId w:val="6"/>
        </w:numPr>
        <w:ind w:left="720" w:right="-143" w:hanging="360"/>
        <w:jc w:val="both"/>
        <w:rPr/>
      </w:pPr>
      <w:r>
        <w:rPr/>
        <w:t>Zaštita na radu</w:t>
      </w:r>
    </w:p>
    <w:p>
      <w:pPr>
        <w:pStyle w:val="Normal"/>
        <w:numPr>
          <w:ilvl w:val="0"/>
          <w:numId w:val="6"/>
        </w:numPr>
        <w:ind w:left="720" w:right="-143" w:hanging="360"/>
        <w:jc w:val="both"/>
        <w:rPr/>
      </w:pPr>
      <w:r>
        <w:rPr/>
        <w:t>Edukacije vezane uz HACCP sustav</w:t>
      </w:r>
    </w:p>
    <w:p>
      <w:pPr>
        <w:pStyle w:val="Normal"/>
        <w:numPr>
          <w:ilvl w:val="0"/>
          <w:numId w:val="6"/>
        </w:numPr>
        <w:ind w:left="720" w:right="-143" w:hanging="360"/>
        <w:jc w:val="both"/>
        <w:rPr/>
      </w:pPr>
      <w:r>
        <w:rPr/>
        <w:t>Ostalo</w:t>
      </w:r>
    </w:p>
    <w:p>
      <w:pPr>
        <w:pStyle w:val="Normal"/>
        <w:ind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43" w:hanging="0"/>
        <w:jc w:val="both"/>
        <w:rPr/>
      </w:pPr>
      <w:r>
        <w:rPr/>
        <w:t>Osim izobrazbe novih zaposlenika, postoji i izobrazba “starih“ zaposlenika kada se za to ukaže potreba (</w:t>
      </w:r>
      <w:r>
        <w:rPr>
          <w:sz w:val="20"/>
        </w:rPr>
        <w:t>npr. promjena u poslovanju na razini SPH, promjena zakonske regulative i sl</w:t>
      </w:r>
      <w:r>
        <w:rPr/>
        <w:t>.).</w:t>
      </w:r>
    </w:p>
    <w:p>
      <w:pPr>
        <w:pStyle w:val="Normal"/>
        <w:ind w:left="360"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43" w:hanging="0"/>
        <w:jc w:val="both"/>
        <w:rPr/>
      </w:pPr>
      <w:r>
        <w:rPr/>
        <w:t>Osim interne izobrazbe zaposlenika, postoji i izobrazba koju provode vanjski izvođači, a odnosi se na tečaj higijenskog minimuma, osposobljavanje za zaštitu na radu, osposobljavanje za rad na radnim stojevima, stjecanje znanja o primjeni HACCP sustava i sl.</w:t>
      </w:r>
    </w:p>
    <w:p>
      <w:pPr>
        <w:pStyle w:val="Normal"/>
        <w:ind w:left="360"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43" w:hanging="0"/>
        <w:jc w:val="both"/>
        <w:rPr/>
      </w:pPr>
      <w:r>
        <w:rPr/>
        <w:t>Izobrazbu zaposlenika o HACCP sustavu, primjeni evidencija, radnih uputa i postupaka provodi Voditelj HACCP.</w:t>
      </w:r>
    </w:p>
    <w:p>
      <w:pPr>
        <w:pStyle w:val="Normal"/>
        <w:ind w:left="360"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43" w:hanging="0"/>
        <w:jc w:val="both"/>
        <w:rPr/>
      </w:pPr>
      <w:r>
        <w:rPr/>
        <w:t>O provedenoj izobrazbi potrebno je sačiniti zapis (Evidencija izobrazbe zaposlenika) koji se pohranjuje kod Voditelja HACCP tima, odnosno kod odgovorne osobe SPH.</w:t>
      </w:r>
    </w:p>
    <w:p>
      <w:pPr>
        <w:pStyle w:val="Normal"/>
        <w:ind w:left="360"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43" w:hanging="0"/>
        <w:jc w:val="both"/>
        <w:rPr/>
      </w:pPr>
      <w:r>
        <w:rPr/>
        <w:t>Plan izobrazbe zaposlenika je godišnji. Tijekom cijele godine Voditelj HACCP tima prati rad zaposlenika u objektu te na temelju nadzora i razgovora sa zaposlenicima sastavlja prijedlog Plana edukacije zaposlenika na pojedinim radnim mjestima. Prijedlog plana dostavlja odgovornoj osobi SPH koja na temelju njegovog prijedloga izrađuje generalni godišnji Plan edukacije.</w:t>
      </w:r>
    </w:p>
    <w:p>
      <w:pPr>
        <w:pStyle w:val="Normal"/>
        <w:ind w:left="360"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43" w:hanging="0"/>
        <w:jc w:val="both"/>
        <w:rPr>
          <w:i/>
          <w:i/>
        </w:rPr>
      </w:pPr>
      <w:r>
        <w:rPr/>
        <w:t xml:space="preserve">Nakon svake provedene edukacije Voditelj HACCP tima ispunjava obrazac </w:t>
      </w:r>
      <w:r>
        <w:rPr>
          <w:i/>
        </w:rPr>
        <w:t>Evidencija edukacije zaposlenika.</w:t>
      </w:r>
      <w:r>
        <w:br w:type="page"/>
      </w:r>
    </w:p>
    <w:p>
      <w:pPr>
        <w:pStyle w:val="Normal"/>
        <w:ind w:right="-14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odina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konski propisana obavezna edukacija (NN 23/94) zaposlenika uključuje tem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559"/>
        <w:gridCol w:w="567"/>
        <w:gridCol w:w="709"/>
        <w:gridCol w:w="824"/>
        <w:gridCol w:w="1194"/>
      </w:tblGrid>
      <w:tr>
        <w:trPr/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obuke</w:t>
            </w:r>
          </w:p>
        </w:tc>
        <w:tc>
          <w:tcPr>
            <w:tcW w:w="5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ske jedinic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vođač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janje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sustvo</w:t>
            </w:r>
          </w:p>
        </w:tc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čestalost provođenja</w:t>
            </w:r>
          </w:p>
        </w:tc>
      </w:tr>
      <w:tr>
        <w:trPr>
          <w:trHeight w:val="2130" w:hRule="atLeast"/>
        </w:trPr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i tečaj higijenskog minimuma (zakonska obaveza)</w:t>
            </w:r>
          </w:p>
        </w:tc>
        <w:tc>
          <w:tcPr>
            <w:tcW w:w="5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novni pojmovi o širenju, sprječavanju i suzbijanju  zaraznih boles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obna higije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ijena okoli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nitarni propi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ijena namirn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ovanje hrano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va pomo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ijena prostorij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ati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enici šankova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a zakonski propisanim terminima</w:t>
            </w:r>
          </w:p>
        </w:tc>
      </w:tr>
      <w:tr>
        <w:trPr>
          <w:trHeight w:val="2699" w:hRule="atLeast"/>
        </w:trPr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šireni tečaj higijenskog minimuma (zakonska obaveza)</w:t>
            </w:r>
          </w:p>
        </w:tc>
        <w:tc>
          <w:tcPr>
            <w:tcW w:w="5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novni pojmovi o širenju, sprječavanju i suzbijanju zaraznih boles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novni pojmovi o DDD s osvrtom na ograničenja i opasnost njihove primjene u prostorijama za čuvanje i promet namirn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ijena okoli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ijena prostori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ovanje hrano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obna higije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va pomo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nitarni propi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ijena namirnic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ati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enici  šankova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a zakonski propisanim terminim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grami internih edukacija moraju obuhvatiti stjecanje i obnavljanje znanja iz DHP, s posebnim osvrtom na slijedeće tem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481"/>
        <w:gridCol w:w="567"/>
        <w:gridCol w:w="709"/>
        <w:gridCol w:w="836"/>
        <w:gridCol w:w="1182"/>
      </w:tblGrid>
      <w:tr>
        <w:trPr/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obuke</w:t>
            </w:r>
          </w:p>
        </w:tc>
        <w:tc>
          <w:tcPr>
            <w:tcW w:w="5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atske jedinic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vođač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janje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sustvo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čestalost provođenja</w:t>
            </w:r>
          </w:p>
        </w:tc>
      </w:tr>
      <w:tr>
        <w:trPr>
          <w:trHeight w:val="2281" w:hRule="atLeast"/>
        </w:trPr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ka zaposlenika prije početka rada na radnom mjestu (osnovne upute)</w:t>
            </w:r>
          </w:p>
        </w:tc>
        <w:tc>
          <w:tcPr>
            <w:tcW w:w="54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uvjeta za sprječavanje bolesti prenosivih hrano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čini i uvjeti pravilnog skladištenja hra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rada s mjernim uređajima (termometri) i tzv. brzim testovima (oksidacija ulja, organsko onečišćenj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spunjavanje evidenci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preventivnih i kontrolnih mjera u procesu proizvodnje hra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stav samokontrole-osnove, uloga zaposlenik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Voditelj objekta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ata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enik ili grupa zaposlenika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 početka rada na radnom mjestu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grami internih edukacija moraju obuhvatiti stjecanje i obnavljanje znanja iz DHP, s posebnim osvrtom na slijedeće teme:</w:t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"/>
        <w:gridCol w:w="5020"/>
        <w:gridCol w:w="14"/>
        <w:gridCol w:w="1031"/>
        <w:gridCol w:w="1183"/>
        <w:gridCol w:w="1336"/>
      </w:tblGrid>
      <w:tr>
        <w:trPr/>
        <w:tc>
          <w:tcPr>
            <w:tcW w:w="16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obuke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ske jedinice</w:t>
            </w:r>
          </w:p>
        </w:tc>
        <w:tc>
          <w:tcPr>
            <w:tcW w:w="10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vođač</w:t>
            </w:r>
          </w:p>
        </w:tc>
        <w:tc>
          <w:tcPr>
            <w:tcW w:w="1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janje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isustvo</w:t>
            </w:r>
          </w:p>
        </w:tc>
      </w:tr>
      <w:tr>
        <w:trPr>
          <w:trHeight w:val="3329" w:hRule="atLeast"/>
        </w:trPr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ka zaposlenika potrebna za održavanje sustava samokontrole</w:t>
            </w:r>
          </w:p>
        </w:tc>
        <w:tc>
          <w:tcPr>
            <w:tcW w:w="505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trenutno važećih zakona i pravilnika iz područja koji reguliraju zdravstenu ispravnost hrane i sanitarno-tehničke uvjete subjekata u poslovanju s  hrano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uvjeta za spriječavanje bolesti uzrokovanih hranom (preduvjetni programi, uvjeti manipuliranja i skladištenja hran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rste opasnosti u procesu rada s hrano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akteristike patogenih mikroorganiza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principa sustava samokontro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loga i važnost ljudskog faktora za održavanje sustava samokontro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upci sa nesukladnim proizvodom (prijem, tijekom rad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vanje rada sa mjernim uređajima (termometri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preventivnih i korektivnih mjera u procesu proizvodnje hra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obna higijena zaposlenik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vanje mogućih utjecaja samog radnika na zdravstvenu ispravnost hrane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telj tima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jski stručni suradnik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ati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slenici šankova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POMEN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potrebu Plana obuke zaposlenika odobrava voditelj objekta.</w:t>
      </w:r>
    </w:p>
    <w:p>
      <w:pPr>
        <w:pStyle w:val="Normal"/>
        <w:ind w:right="-143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360" w:right="-143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20" w:right="-143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705" w:right="-143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/>
      </w:pPr>
      <w:r>
        <w:rPr/>
        <w:t xml:space="preserve">Evidencija izobrazbe zaposlenika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/>
      </w:pPr>
      <w:r>
        <w:rPr/>
        <w:t xml:space="preserve">Evidencija izobrazbe novih zaposlenika </w:t>
      </w:r>
    </w:p>
    <w:p>
      <w:pPr>
        <w:pStyle w:val="Normal"/>
        <w:ind w:right="-143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245"/>
      <w:gridCol w:w="3152"/>
    </w:tblGrid>
    <w:tr>
      <w:trPr/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IZOBRAZBA ZAPOSLENIKA</w:t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Oznaka dokumenta: 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yperlink" Target="http://ec.europa.eu/food/food/biosafety/hygienelegislation/guidance_doc_haccp_en.pdf" TargetMode="External"/><Relationship Id="rId4" Type="http://schemas.openxmlformats.org/officeDocument/2006/relationships/hyperlink" Target="http://www.hah.hr/pdf/osnovne_upute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8-02-06T23:25:00Z</cp:lastPrinted>
  <dcterms:modified xsi:type="dcterms:W3CDTF">2018-10-22T10:37:00Z</dcterms:modified>
  <cp:revision>44</cp:revision>
  <dc:subject/>
  <dc:title>TEMPERATURA</dc:title>
</cp:coreProperties>
</file>